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ind w:left="284" w:hanging="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-520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4.65pt;margin-top:-4.1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97205</wp:posOffset>
                </wp:positionH>
                <wp:positionV relativeFrom="paragraph">
                  <wp:posOffset>-5334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4.2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85140</wp:posOffset>
            </wp:positionH>
            <wp:positionV relativeFrom="paragraph">
              <wp:posOffset>-29210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35 OBSŁUGA GEODEZYJNA INWESTYCJI BUDOWLANYCH</w:t>
      </w:r>
      <w:r>
        <w:rPr>
          <w:lang w:val="pl-PL"/>
        </w:rPr>
        <w:t xml:space="preserve"> </w:t>
      </w:r>
    </w:p>
    <w:p>
      <w:pPr>
        <w:pStyle w:val="Heading1"/>
        <w:spacing w:lineRule="auto" w:line="240" w:before="600" w:after="240"/>
        <w:jc w:val="center"/>
        <w:rPr>
          <w:b w:val="false"/>
          <w:b w:val="false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159385</wp:posOffset>
                </wp:positionV>
                <wp:extent cx="6324600" cy="4044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4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12.55pt;width:497.95pt;height:3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Karta Pracy nr </w:t>
      </w:r>
      <w:r>
        <w:rPr>
          <w:lang w:val="pl-PL"/>
        </w:rPr>
        <w:t>KP/B.35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638425</wp:posOffset>
            </wp:positionV>
            <wp:extent cx="3586480" cy="261048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3035</wp:posOffset>
                </wp:positionH>
                <wp:positionV relativeFrom="paragraph">
                  <wp:posOffset>208915</wp:posOffset>
                </wp:positionV>
                <wp:extent cx="2940050" cy="970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W mojej rodzinie tradycje pracy w zawodzie geodety sięgają 4 pokoleń. Ja nie mogłem i nie chciałem wybrać innej drogi. Zdecydowałem się na obsługę geodezyjną inwestycji budowlanych. W przyszłości chciałbym pracować w biurze architektoniczny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76.4pt;mso-wrap-distance-left:9.05pt;mso-wrap-distance-right:9.05pt;mso-wrap-distance-top:0pt;mso-wrap-distance-bottom:0pt;margin-top:16.45pt;mso-position-vertical-relative:text;margin-left:2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W mojej rodzinie tradycje pracy w zawodzie geodety sięgają 4 pokoleń. Ja nie mogłem i nie chciałem wybrać innej drogi. Zdecydowałem się na obsługę geodezyjną inwestycji budowlanych. W przyszłości chciałbym pracować w biurze architektoniczny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3375</wp:posOffset>
            </wp:positionH>
            <wp:positionV relativeFrom="page">
              <wp:posOffset>4072255</wp:posOffset>
            </wp:positionV>
            <wp:extent cx="649605" cy="5956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6705</wp:posOffset>
                </wp:positionH>
                <wp:positionV relativeFrom="paragraph">
                  <wp:posOffset>80518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3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24320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9.15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14960</wp:posOffset>
                </wp:positionH>
                <wp:positionV relativeFrom="paragraph">
                  <wp:posOffset>5334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4.2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6705</wp:posOffset>
                </wp:positionH>
                <wp:positionV relativeFrom="paragraph">
                  <wp:posOffset>114871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0.4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18770</wp:posOffset>
                </wp:positionH>
                <wp:positionV relativeFrom="paragraph">
                  <wp:posOffset>-3238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2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8770</wp:posOffset>
                </wp:positionH>
                <wp:positionV relativeFrom="paragraph">
                  <wp:posOffset>31115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24.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36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0"/>
        <w:gridCol w:w="555"/>
        <w:gridCol w:w="553"/>
        <w:gridCol w:w="555"/>
        <w:gridCol w:w="553"/>
        <w:gridCol w:w="554"/>
        <w:gridCol w:w="79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dokładnych i skrupulat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samodziel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pracować w sytuacjach trud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zarad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rozmawiać z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m się doprowadzić do końca każde zadanie, którego się podejm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gę pracować na świeżym powietrz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stresowych sytuacjach nie jest dla mnie problem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mieć plan zadań do wykon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uzasadnionych przypadkach mogę pracować po godzinach lub w weekend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Nie lubię pracować w chaotyczny sposób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 to doskonały sposób na spędzanie wolnego czas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uczestniczyć w targach budowla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pasją jest projektowa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iałbym w przyszłości studiować kierunek związany z architektur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ościami technologicznymi z zakresu budownictw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zasie wolnym szkic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ę się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w pozycji stojąc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e wzrok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75692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9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144780</wp:posOffset>
                </wp:positionV>
                <wp:extent cx="6429375" cy="5746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74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1.4pt;width:506.2pt;height:45.2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9880</wp:posOffset>
                </wp:positionH>
                <wp:positionV relativeFrom="paragraph">
                  <wp:posOffset>108839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5.7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367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41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99720</wp:posOffset>
                </wp:positionH>
                <wp:positionV relativeFrom="paragraph">
                  <wp:posOffset>-45720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pt;margin-top:-3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99720</wp:posOffset>
                </wp:positionH>
                <wp:positionV relativeFrom="paragraph">
                  <wp:posOffset>28575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pt;margin-top:22.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34010</wp:posOffset>
                </wp:positionH>
                <wp:positionV relativeFrom="paragraph">
                  <wp:posOffset>989330</wp:posOffset>
                </wp:positionV>
                <wp:extent cx="6429375" cy="33147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6.3pt;margin-top:77.9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34010</wp:posOffset>
                </wp:positionH>
                <wp:positionV relativeFrom="paragraph">
                  <wp:posOffset>276225</wp:posOffset>
                </wp:positionV>
                <wp:extent cx="6429375" cy="33591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3pt;margin-top:21.7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/>
      </w:pPr>
      <w:r>
        <w:rPr>
          <w:b/>
          <w:u w:val="single"/>
        </w:rPr>
        <w:t xml:space="preserve">Ja jako … technik geodet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34010</wp:posOffset>
                </wp:positionH>
                <wp:positionV relativeFrom="paragraph">
                  <wp:posOffset>2540</wp:posOffset>
                </wp:positionV>
                <wp:extent cx="247650" cy="6477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3pt;margin-top:0.2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8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34010</wp:posOffset>
                </wp:positionH>
                <wp:positionV relativeFrom="paragraph">
                  <wp:posOffset>749300</wp:posOffset>
                </wp:positionV>
                <wp:extent cx="6429375" cy="33591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3pt;margin-top:59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4010</wp:posOffset>
                </wp:positionH>
                <wp:positionV relativeFrom="paragraph">
                  <wp:posOffset>1121410</wp:posOffset>
                </wp:positionV>
                <wp:extent cx="247650" cy="6477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3pt;margin-top:88.3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14630</wp:posOffset>
                </wp:positionH>
                <wp:positionV relativeFrom="paragraph">
                  <wp:posOffset>109855</wp:posOffset>
                </wp:positionV>
                <wp:extent cx="6155055" cy="1507490"/>
                <wp:effectExtent l="6985" t="6350" r="635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50732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9pt;margin-top:8.65pt;width:484.6pt;height:118.6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46685</wp:posOffset>
                </wp:positionH>
                <wp:positionV relativeFrom="paragraph">
                  <wp:posOffset>-67945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1.55pt;margin-top:-5.35pt;width:65.8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120" w:after="480"/>
        <w:jc w:val="both"/>
        <w:rPr>
          <w:i/>
          <w:i/>
        </w:rPr>
      </w:pPr>
      <w:r>
        <w:rPr>
          <w:i/>
        </w:rPr>
        <w:t xml:space="preserve">Michał uwielbia sport. Trenuje siatkówkę i marzy o szkole sportowej. Chce grać w reprezentacji kraju. Jednak jego tata uważa, że sport to nie zawód i że powinien pójść w jego ślady i zostać geodetą. Michał nie chce tego robić. Mama wspiera syna, jednak nie chce podważać zdania męża, bo w głębi serca czuje, że on nie chce źle. Nauczyciel od wf-u uważa, że Michał to urodzony siatkarz. W domu często dochodzi do konfliktów, ponieważ Michał nie chce zrezygnować ze swoich planów. Tata jednak przedstawia mu racjonalne argumenty, które coraz częściej sprawiają, że Michał zastanawia </w:t>
        <w:br/>
        <w:t>się nad własnym wyborem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18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879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879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1785</wp:posOffset>
                </wp:positionH>
                <wp:positionV relativeFrom="paragraph">
                  <wp:posOffset>567055</wp:posOffset>
                </wp:positionV>
                <wp:extent cx="6429375" cy="33591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44.6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11785</wp:posOffset>
                </wp:positionH>
                <wp:positionV relativeFrom="paragraph">
                  <wp:posOffset>198755</wp:posOffset>
                </wp:positionV>
                <wp:extent cx="6429375" cy="3314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55pt;margin-top:15.6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1785</wp:posOffset>
                </wp:positionH>
                <wp:positionV relativeFrom="paragraph">
                  <wp:posOffset>939165</wp:posOffset>
                </wp:positionV>
                <wp:extent cx="247650" cy="53149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73.95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  <w:t>1. By pracować jako technik geodeta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. powinny cechować przyszłego geodetę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  <w:t xml:space="preserve">2. Dokładność, sumienność, samodzielność </w:t>
              <w:br/>
              <w:t>i pracowitość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. to podstawowa umiejętność wykorzystywana w pracy zawodowej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  <w:t>3. Wykonując zadania w obrębie tej kwalifikacji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c. to podstawowe narzędzia wykorzystywane </w:t>
              <w:br/>
              <w:t>w pracy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  <w:t>4. Umiejętność czytania projektów i map geodezyjnych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d. trzeba kontrolować obiekty budowlane </w:t>
              <w:br/>
              <w:t>wraz z planem zagospodarowania terenu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  <w:t>5. Dalmierz, tachimetr,  kompas geodezyjny, niwelator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. trzeba ukończyć Technikum i zdać egzamin kwalifikacyjny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6705</wp:posOffset>
                </wp:positionH>
                <wp:positionV relativeFrom="paragraph">
                  <wp:posOffset>172720</wp:posOffset>
                </wp:positionV>
                <wp:extent cx="6429375" cy="41656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16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13.6pt;width:506.2pt;height:32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6705</wp:posOffset>
                </wp:positionH>
                <wp:positionV relativeFrom="paragraph">
                  <wp:posOffset>625475</wp:posOffset>
                </wp:positionV>
                <wp:extent cx="247650" cy="5314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49.25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42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42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oztrop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czc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Loj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rupulat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6705</wp:posOffset>
                </wp:positionH>
                <wp:positionV relativeFrom="paragraph">
                  <wp:posOffset>-72390</wp:posOffset>
                </wp:positionV>
                <wp:extent cx="6429375" cy="33591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-5.7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6705</wp:posOffset>
                </wp:positionH>
                <wp:positionV relativeFrom="paragraph">
                  <wp:posOffset>299720</wp:posOffset>
                </wp:positionV>
                <wp:extent cx="247650" cy="7150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4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23.6pt;width:19.45pt;height:56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</w:t>
        <w:br/>
        <w:t xml:space="preserve">w skali od 1 do 5, gdzie 1 –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12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83540</wp:posOffset>
                </wp:positionH>
                <wp:positionV relativeFrom="paragraph">
                  <wp:posOffset>108585</wp:posOffset>
                </wp:positionV>
                <wp:extent cx="6429375" cy="24892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487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30.2pt;margin-top:8.55pt;width:506.2pt;height:19.5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902"/>
        <w:gridCol w:w="1063"/>
        <w:gridCol w:w="529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35 Obsługa geodezyjna inwestycji budowla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yczanie, pomiar, geodeta, plan budowlany, projekt, architekt, dalmierz, tyczna geodezyjna, kask, map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 xml:space="preserve">nie jest zgodna z jego predyspozycjami i przekonaniami. Należy zastanowić </w:t>
              <w:br/>
              <w:t xml:space="preserve">się jeszcze raz nad tym wyborem lub znaleźć kwalifikację/zawód bardziej zbliżony do cech i zainteresowań ucznia. Powinien on zbierać informacje 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</w:t>
              <w:br/>
              <w:t>w ramach danej kwalifikacji.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</w:t>
              <w:br/>
              <w:t>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lusy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możliwość pracy przy realizacji dużych inwestycji 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praca w wymiarze 8 godzin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praca na świeżym powietrzu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nusy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czasem uciążliwe warunki atmosferyczne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praca pod presją czasu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powtarzalne czynności zawodow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k uzyskać daną kwalifikację?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1.Gimnazjum – Technikum (4 lata, kwalifikacje B.35+B.34+B.36) – egzamin potwierdzający kwalifikacje </w:t>
              <w:br/>
              <w:t>w zawodzie technik geodeta (OK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2.Gimnazjum – Liceum – Szkoła Policealna (2 lata, kwalifikacje B.35+B.34+B.36) – egzamin potwierdzający kwalifikacje w zawodzie technik geodeta (OKE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Nie istnieje możliwość uzyskania kwalifikacji na Kwalifikacyjnym Kursie Zawodowym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kie są szanse rozwoju w danej kwalifikacji/danym zawodzie?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zbędne jest uzupełnienie wykształcenia na poziomie szkoły średniej i uzyskanie świadectwa dojrzałośc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na kontynuować naukę na studiach wyższych takich jak: Geodezja, Inżynieria przestrzenna, Gospodarka przestrzenna, Projektowanie, Architektura, Budownictwo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kie są warunki pracy podczas wykonywania danej kwalifikacji/zawodu?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Pracownik ma stabilne warunki pracy, ściśle określone w umowie oraz zakresie obowiązków. Pracuje zazwyczaj 8 godzin, choć w sytuacjach wyjątkowych czas pracy może się wydłużyć. Związane jest to </w:t>
              <w:br/>
              <w:t>z koniecznością dokończenia zadania, czy wywiązania się z terminów objętych umową.  Dokonuje pomiarów na świeżym powietrzu, ale pracuje też w pomieszczeniach przy komputerze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kimi cechami powinna odznaczać się osoba wykonująca daną kwalifikację/zawód?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być: zdyscyplinowana, samodzielna, odpowiedzialna, uczciwa, pracowita, zorganizowana, dokładn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Ćwiczenie ma na celu skonfrontowanie wyobrażeń uczniów na temat danej kwalifikacji z informacjami, </w:t>
              <w:br/>
              <w:t>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 (pomocne w osiągnięciu celu)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ubi spor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enuje od la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arzy o grze </w:t>
              <w:br/>
              <w:t>w reprezentacj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chce zawieść tat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wątpliwości czy to dobra decyzja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mam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nauczyciela od wf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ata odradza mu ten wybór – uważa że to nie zawód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By pracować jako technik geodeta trzeba ukończyć Technikum i zdać egzamin kwalifikacyjn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ładność, sumienność, samodzielność i pracowitość powinny cechować przyszłego geodetę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ując zadania w obrębie tej kwalifikacji trzeba kontrolować obiekty budowlane wraz z planem zagospodarowania terenu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iejętność czytania projektów i map geodezyjnych to podstawowa umiejętność wykorzystywana w pracy zawodowej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Dalmierz, tachimetr,  kompas geodezyjny, niwelator to podstawowe narzędzia wykorzystywane w prac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 xml:space="preserve">Wynik, który uzyskał uczeń może sugerować, że zawód ten jest po części zgodny </w:t>
              <w:br/>
              <w:t xml:space="preserve">z jego predyspozycjami osobowościowymi. Należy jednak przeanalizować, czy inne zawody </w:t>
              <w:br/>
              <w:t xml:space="preserve">nie będą w większym stopniu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9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9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25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10:00Z</dcterms:modified>
  <cp:revision>11</cp:revision>
  <dc:subject/>
  <dc:title/>
</cp:coreProperties>
</file>